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16/11/2012 con il numero di riferimento n. 364322-2012-IT.</w:t>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i buste e fascioni per le consultazioni elettorali</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FF0000"/>
        </w:rPr>
        <w:t xml:space="preserve">eventuale: </w:t>
      </w: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17:00Z</dcterms:created>
  <dc:creator>b.belardinucci</dc:creator>
  <dc:description/>
  <dc:language>en-US</dc:language>
  <cp:lastModifiedBy>Giovanni Gervasoni</cp:lastModifiedBy>
  <cp:lastPrinted>2010-06-24T10:48:00Z</cp:lastPrinted>
  <dcterms:modified xsi:type="dcterms:W3CDTF">2012-11-16T11:17:00Z</dcterms:modified>
  <cp:revision>2</cp:revision>
  <dc:subject/>
  <dc:title/>
</cp:coreProperties>
</file>